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June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6-C04-0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Orders &amp; Observation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position code domain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44863433"/>
            <w:bookmarkStart w:id="12" w:name="__Fieldmark__0_144863433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44863433"/>
            <w:bookmarkStart w:id="14" w:name="__Fieldmark__1_144863433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44863433"/>
            <w:bookmarkStart w:id="16" w:name="__Fieldmark__2_144863433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144863433"/>
            <w:bookmarkStart w:id="18" w:name="__Fieldmark__3_144863433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Add two new domains for ActCode to support the spatial coordinate model.  Propose representative valuesets for some of the domains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tial Coordinate CME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TextBody"/>
        <w:rPr/>
      </w:pPr>
      <w:r>
        <w:rPr/>
        <w:t>Last time around we approved classCodes to support the spatial coordinate model.  This time around we need to approve domains and representative valuesets for those domains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/>
        <w:t>Add new domains as follows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ActCode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HL7DefinedActCodes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ObservationType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</w:t>
      </w:r>
      <w:r>
        <w:rPr/>
        <w:t>PositionCoordinateObservationCode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</w:t>
      </w:r>
      <w:r>
        <w:rPr/>
        <w:t>PositionObservationCode)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/>
      </w:pPr>
      <w:r>
        <w:rPr/>
        <w:t>Definition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PositionCoordinateObservationCode</w:t>
      </w:r>
      <w:r>
        <w:rPr/>
        <w:t>: Identifies types of coordinate systems that can be used to describe or define a geographic locat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PositionObservationCode:</w:t>
      </w:r>
      <w:r>
        <w:rPr/>
        <w:t xml:space="preserve"> Identifies particular axis within a geographic position coordinate syst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two new domains will be employed to support spatial coordinate model as depicted in a diagram below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580130" cy="263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3:59:00Z</dcterms:created>
  <dc:creator>Linda Quade</dc:creator>
  <dc:description/>
  <cp:keywords/>
  <dc:language>en-US</dc:language>
  <cp:lastModifiedBy>Lloyd McKenzie</cp:lastModifiedBy>
  <dcterms:modified xsi:type="dcterms:W3CDTF">2007-05-21T03:31:00Z</dcterms:modified>
  <cp:revision>7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